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1x29BTy8ZE+7YucqWody1GrpyZrBuVGDMyH3PEQReudrvk/B8DHYaYmKfMeq8yV43/NRPr
M/NuoLWlPYLmG4e8rEoADS3zmFW9uh8tojIsOPyqkjVNHupd2DJ0l/Ff/tsFRVHSaEE9RpBd
yzR3k7UBANnmZLmxtcAivd+XX9oxErkJPv1KIVkCD1ZcBIhIGihbdo2+X/DMSlDsKW8ay5z9
77Ubby2CaAahYmUDD7</vt:lpwstr>
  </property>
  <property fmtid="{D5CDD505-2E9C-101B-9397-08002B2CF9AE}" pid="3" name="_2015_ms_pID_7253431">
    <vt:lpwstr>OIJ0haZn1OMgEWSky/oLh5BWiYTkHHgBSOOuR7sxUkcoFmZTiP0Qo5
dFMKC8dAm2/DmYI0Duab2Q5NS7G54S+fRbR9Jbn+SMmZMc7DtVDOV2+x0rDjyMxDyQLKkeN+
+m5G44u+FlOG2BAjrr07bTADBg18HucdkmSn+nOUPXvx9cala2sVpLdDrh1XQv+Q4JnQAQ+U
MDXLsN+p4OEWtF5mSentche7ImmYwc/wOwZY</vt:lpwstr>
  </property>
  <property fmtid="{D5CDD505-2E9C-101B-9397-08002B2CF9AE}" pid="4" name="_2015_ms_pID_7253431_00">
    <vt:lpwstr>_2015_ms_pID_7253431</vt:lpwstr>
  </property>
  <property fmtid="{D5CDD505-2E9C-101B-9397-08002B2CF9AE}" pid="5" name="_2015_ms_pID_7253432">
    <vt:lpwstr>FPqsj+dr/2Vr7CVd7ElCjUJGczOd1JdX625N
r0y6WRlG+mlbUGzufNbDB0JoqqwJDvOvzjwCAx/6lNQoSloq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